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606918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1310037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2195982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